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农垦农产品质量安全监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财政专项经费申报指南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ind w:firstLine="640"/>
        <w:rPr/>
      </w:pPr>
      <w:r>
        <w:rPr>
          <w:rFonts w:ascii="黑体;SimHei" w:hAnsi="黑体;SimHei" w:cs="华文中宋" w:eastAsia="黑体;SimHei"/>
          <w:sz w:val="32"/>
          <w:szCs w:val="32"/>
        </w:rPr>
        <w:t>一、指导思想和项目目标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认真贯彻落实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中央农村工作会议精神和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《农业部关于加强农产品质量安全全程监管的意见》要求，紧紧围绕“努力确保不发生重大农产品质量安全事件”工作目标，按照生产有记录、信息可查询、流向可跟踪、质量可追溯的工作要求，加快农垦农产品质量追溯系统推广与应用，强化农产品生产过程全程质量控制和生产者质量安全责任落实，推动垦（热）区主要农产品逐步实现质量追溯制度全覆盖，提升农产品质量安全水平，为实现“绿色农垦”发展目标、保障广大群众“舌尖上”安全提供有力支撑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通过本项目实施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垦（热）区质量可追溯企业达到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家以上，农垦主要农产品追溯规模进一步扩大；建立农垦可追溯农产品电商销售平台，促进追溯产品“三联”销售，提高追溯产品市场占有率和社会影响力，示范带动更多地方农业企业、农民专业合作社、分散农户开展农产品质量追溯制度建设。</w:t>
      </w:r>
    </w:p>
    <w:p>
      <w:pPr>
        <w:pStyle w:val="Normal"/>
        <w:ind w:firstLine="640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二、资金使用方向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农垦农产品质量安全监测财政专项主要用于支持各垦（热）区主管部门、部级质检中心、农产品生产企业、专业合作社等开展农垦农产品质量追溯项目监管、质量监控和新增项目建设等工作；继续支持续建项目单位扩展追溯品种、扩大追溯范围，努力实现垦区、企业主要农产品质量追溯系统全覆盖。其中，每个新增项目建设单位资金申请额度原则上不超过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追溯专项资金主要用于以下各项建设内容：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配套制度建设</w:t>
      </w: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围绕追溯系统建设和运行需要，制定本单位农产品质量追溯工作制度、信息系统运行与设备维护制度、可追溯农产品质量安全应急预案等。</w:t>
      </w:r>
    </w:p>
    <w:p>
      <w:pPr>
        <w:pStyle w:val="Normal"/>
        <w:spacing w:lineRule="exact" w:line="600"/>
        <w:ind w:firstLine="732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（二）信息系统建设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根据农产品生产、加工、储运、销售等环节实际情况，确定质量追溯信息采集点，合理配备计算机、标签打印机等设备，搭建信息网络，保障追溯系统运行畅通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（三）追溯标签制作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根据可追溯农产品产量、规格、包装材质等实际情况，制作并使用承载追溯信息的农产品质量追溯标签，满足消费者知情权和监督权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（四）相关人员培训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对参与追溯项目实施的生产、加工、经营、管理等人员进行农产品质量追溯制度、标准、技术等方面知识培训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（五）开展宣传推广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利用各种新闻媒体和信息平台，对可追溯理念和产品进行宣传和推广，开展电子商务，增强追溯产品市场竞争力，发挥农垦示范带动作用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（六）项目日常管理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组织开展追溯产品质量抽检、网络监管和技术服务，组织开展追溯项目评审、中期考核、总结验收、标识监管、实地核查、绩效评价等监督管理工作。</w:t>
      </w:r>
    </w:p>
    <w:p>
      <w:pPr>
        <w:pStyle w:val="Normal"/>
        <w:spacing w:lineRule="exact" w:line="600"/>
        <w:ind w:left="684" w:hanging="0"/>
        <w:jc w:val="left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三、申报要求</w:t>
      </w:r>
    </w:p>
    <w:p>
      <w:pPr>
        <w:pStyle w:val="Normal"/>
        <w:spacing w:lineRule="exact" w:line="600"/>
        <w:ind w:firstLine="732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（一）垦（热）区追溯项目</w:t>
      </w:r>
      <w:r>
        <w:rPr>
          <w:rFonts w:ascii="楷体_GB2312" w:hAnsi="楷体_GB2312" w:cs="仿宋;Arial Unicode MS" w:eastAsia="楷体_GB2312"/>
          <w:color w:val="000000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以各省级主管部门为申报主体，填写《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农垦农产品质量安全监管财政专项经费申报书》（见附表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；组织新增项目申报单位填写《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新增项目建设单位基本情况表》（见附表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。填写要求说明如下：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eastAsia="仿宋_GB2312" w:cs="仿宋;Arial Unicode MS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项目必要性、可行性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说明本垦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农垦农产品质量追溯系统建设项目总体执行和进展情况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继续申报本项目的必要性和可行性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eastAsia="仿宋_GB2312" w:cs="仿宋;Arial Unicode MS" w:ascii="仿宋_GB2312" w:hAnsi="仿宋_GB2312"/>
          <w:b/>
          <w:color w:val="000000"/>
          <w:sz w:val="32"/>
          <w:szCs w:val="32"/>
        </w:rPr>
        <w:t>2.2015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年项目任务计划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“项目目标与预期效益”一栏中说明本垦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项目建设目标和预期效益。“项目内容和规模”一栏中列表说明各项目建设单位（含续建项目建设单位和新项目申报单位）追溯产品名称、追溯产品合同规模和产量、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度追溯产品规模和产量。“进度安排”一栏中列表说明本垦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度项目建设工作进度安排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eastAsia="仿宋_GB2312" w:cs="仿宋;Arial Unicode MS" w:ascii="仿宋_GB2312" w:hAnsi="仿宋_GB2312"/>
          <w:b/>
          <w:color w:val="000000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项目参加单位和人员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包含省级主管部门和各项目建设单位业务负责人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eastAsia="仿宋_GB2312" w:cs="仿宋;Arial Unicode MS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项目经济分类预算表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按照省级主管部门、续建项目单位、新增项目单位顺序分别列出项目支出预算。</w:t>
      </w:r>
    </w:p>
    <w:p>
      <w:pPr>
        <w:pStyle w:val="Normal"/>
        <w:spacing w:lineRule="exact" w:line="600"/>
        <w:ind w:firstLine="732"/>
        <w:jc w:val="left"/>
        <w:rPr>
          <w:rFonts w:ascii="仿宋_GB2312" w:hAnsi="仿宋_GB2312" w:eastAsia="仿宋_GB2312" w:cs="仿宋;Arial Unicode MS"/>
          <w:b/>
          <w:b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color w:val="000000"/>
          <w:sz w:val="32"/>
          <w:szCs w:val="32"/>
        </w:rPr>
        <w:t>5.2015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年新增项目单位申报条件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一是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应具有独立法人资格，属于农垦农产品质量追溯创建单位，能按照创建单位要求开展网上信息填报工作。</w:t>
      </w:r>
    </w:p>
    <w:p>
      <w:pPr>
        <w:pStyle w:val="Normal"/>
        <w:spacing w:lineRule="exact" w:line="600"/>
        <w:ind w:firstLine="732"/>
        <w:jc w:val="left"/>
        <w:rPr/>
      </w:pP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二是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优先考虑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具有“三品一标”产品认证和</w:t>
      </w:r>
      <w:r>
        <w:rPr>
          <w:rFonts w:eastAsia="仿宋_GB2312" w:cs="仿宋_GB2312" w:ascii="仿宋_GB2312" w:hAnsi="仿宋_GB2312"/>
          <w:bCs/>
          <w:color w:val="000000"/>
          <w:sz w:val="30"/>
          <w:szCs w:val="30"/>
        </w:rPr>
        <w:t>HACC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P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GAP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等质量管理体系认证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，且近三年内未发生农产品质量安全事件的企业。</w:t>
      </w:r>
    </w:p>
    <w:p>
      <w:pPr>
        <w:pStyle w:val="Normal"/>
        <w:spacing w:lineRule="exact" w:line="600"/>
        <w:ind w:firstLine="732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三是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申报产品种类和规模符合以下要求：</w:t>
      </w:r>
    </w:p>
    <w:p>
      <w:pPr>
        <w:pStyle w:val="Normal"/>
        <w:spacing w:lineRule="exact" w:line="600"/>
        <w:ind w:firstLine="730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申报产品种类及生产规模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020"/>
      </w:tblGrid>
      <w:tr>
        <w:trPr>
          <w:trHeight w:val="45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ind w:firstLine="137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种植业产品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申报产品基本条件</w:t>
            </w:r>
          </w:p>
        </w:tc>
      </w:tr>
      <w:tr>
        <w:trPr>
          <w:trHeight w:val="541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大米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稻追溯面积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亩或追溯大米年加工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8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面粉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麦追溯面积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亩或追溯面粉年加工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</w:t>
            </w:r>
          </w:p>
        </w:tc>
      </w:tr>
      <w:tr>
        <w:trPr>
          <w:trHeight w:val="573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8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茶叶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茶园追溯面积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亩或追溯茶叶年加工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</w:t>
            </w:r>
          </w:p>
        </w:tc>
      </w:tr>
      <w:tr>
        <w:trPr>
          <w:trHeight w:val="439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8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水果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果树追溯面积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亩</w:t>
            </w:r>
          </w:p>
        </w:tc>
      </w:tr>
      <w:tr>
        <w:trPr>
          <w:trHeight w:val="559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8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蔬菜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田蔬菜追溯面积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亩，棚菜追溯面积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亩</w:t>
            </w:r>
          </w:p>
        </w:tc>
      </w:tr>
      <w:tr>
        <w:trPr>
          <w:trHeight w:val="59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137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养殖业产品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申报产品基本条件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牛肉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追溯肉牛年出栏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头或年屠宰加工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头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猪肉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追溯生猪年出栏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头或年屠宰加工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头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羊肉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追溯肉羊年出栏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只或年屠宰加工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只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禽肉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追溯肉禽年出栏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只或年屠宰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只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禽蛋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追溯蛋禽存栏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只或年产蛋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</w:t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牛奶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泌乳母牛追溯规模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头或追溯鲜奶年加工量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</w:t>
            </w:r>
          </w:p>
        </w:tc>
      </w:tr>
      <w:tr>
        <w:trPr>
          <w:trHeight w:val="75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水产品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池塘养殖追溯面积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亩，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厂化养殖追溯面积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平方米以上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养殖方式年产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</w:t>
            </w:r>
          </w:p>
        </w:tc>
      </w:tr>
      <w:tr>
        <w:trPr>
          <w:trHeight w:val="543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137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其他类产品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产品产量达到同类产品中等以上追溯规模，市场占有率较高</w:t>
            </w:r>
          </w:p>
        </w:tc>
      </w:tr>
    </w:tbl>
    <w:p>
      <w:pPr>
        <w:pStyle w:val="Normal"/>
        <w:spacing w:lineRule="exact" w:line="600"/>
        <w:ind w:firstLine="732"/>
        <w:jc w:val="left"/>
        <w:rPr>
          <w:rFonts w:ascii="楷体_GB2312" w:hAnsi="楷体_GB2312" w:eastAsia="楷体_GB2312" w:cs="仿宋;Arial Unicode MS"/>
          <w:b/>
          <w:b/>
          <w:color w:val="000000"/>
          <w:sz w:val="32"/>
          <w:szCs w:val="32"/>
        </w:rPr>
      </w:pPr>
      <w:r>
        <w:rPr>
          <w:rFonts w:eastAsia="楷体_GB2312" w:cs="仿宋;Arial Unicode MS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楷体_GB2312" w:hAnsi="楷体_GB2312" w:cs="仿宋;Arial Unicode MS" w:eastAsia="楷体_GB2312"/>
          <w:b/>
          <w:color w:val="000000"/>
          <w:sz w:val="32"/>
          <w:szCs w:val="32"/>
        </w:rPr>
        <w:t>（二）其他单位追溯项目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承担追溯项目检测任务的部级质检中心重点围绕产品质量抽检、产品质量监管、农产品质量安全知识培训等工作填写项目申报书（附表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；中国农垦经济发展中心围绕农垦农产品质量追溯系统开发设计、人员培训、现场实施、项目管理、标识管理、产品宣传推介等进行项目申报。</w:t>
      </w:r>
    </w:p>
    <w:p>
      <w:pPr>
        <w:pStyle w:val="Normal"/>
        <w:spacing w:lineRule="exact" w:line="600"/>
        <w:ind w:left="684" w:hanging="0"/>
        <w:jc w:val="left"/>
        <w:rPr>
          <w:rFonts w:ascii="黑体;SimHei" w:hAnsi="黑体;SimHei" w:eastAsia="黑体;SimHei" w:cs="华文中宋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color w:val="000000"/>
          <w:sz w:val="32"/>
          <w:szCs w:val="32"/>
        </w:rPr>
        <w:t>四、联系人及联系方式</w:t>
      </w:r>
    </w:p>
    <w:p>
      <w:pPr>
        <w:pStyle w:val="Normal"/>
        <w:spacing w:lineRule="exact" w:line="600"/>
        <w:ind w:firstLine="730"/>
        <w:jc w:val="left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农垦农产品质量追溯项目试行网上申报。请各省级主管部门、部级质检中心、新项目申报单位登录“农垦农产品质量安全信息网（</w:t>
      </w:r>
      <w:hyperlink r:id="rId2">
        <w:r>
          <w:rPr>
            <w:rStyle w:val="InternetLink"/>
            <w:rFonts w:eastAsia="仿宋_GB2312" w:cs="仿宋;Arial Unicode MS" w:ascii="仿宋_GB2312" w:hAnsi="仿宋_GB2312"/>
            <w:color w:val="000000"/>
            <w:sz w:val="32"/>
            <w:szCs w:val="32"/>
          </w:rPr>
          <w:t>www.safetyfood.gov.cn</w:t>
        </w:r>
      </w:hyperlink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”进行网上申报，并按要求提交附件证明材料。各省级主管部门以局函形式将省级、新增项目申报单位形成的“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农垦农产品质量安全监管财政专项经费申报书”和“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新增项目建设单位基本情况表”及附件证明材料一套统一寄送部农垦局科技经贸处；各部级质检中心申报书单独报送部农垦局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单位及联系人：农业部农垦局科技经贸处  陈晨、袁园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电话及传真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10-59192668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兼传真）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59192626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网上申报技术咨询：秦浩，联系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10-59199565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政地址及邮编：北京市朝阳区农展馆南里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 农业部农垦局科技经贸处（邮编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0012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000000"/>
          <w:sz w:val="32"/>
        </w:rPr>
        <w:t>附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：</w:t>
      </w:r>
      <w:r>
        <w:rPr>
          <w:rFonts w:eastAsia="仿宋_GB2312" w:ascii="仿宋_GB2312" w:hAnsi="仿宋_GB2312"/>
          <w:color w:val="000000"/>
          <w:sz w:val="32"/>
        </w:rPr>
        <w:t>2015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</w:rPr>
        <w:t>农垦农产品质量安全监管财政专项经费申报书</w:t>
      </w:r>
    </w:p>
    <w:p>
      <w:pPr>
        <w:pStyle w:val="Normal"/>
        <w:ind w:firstLine="112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：</w:t>
      </w:r>
      <w:r>
        <w:rPr>
          <w:rFonts w:eastAsia="仿宋_GB2312" w:ascii="仿宋_GB2312" w:hAnsi="仿宋_GB2312"/>
          <w:color w:val="000000"/>
          <w:sz w:val="32"/>
        </w:rPr>
        <w:t>2015</w:t>
      </w:r>
      <w:r>
        <w:rPr>
          <w:rFonts w:ascii="仿宋_GB2312" w:hAnsi="仿宋_GB2312" w:eastAsia="仿宋_GB2312"/>
          <w:color w:val="000000"/>
          <w:sz w:val="32"/>
        </w:rPr>
        <w:t>年新增项目</w:t>
      </w:r>
      <w:r>
        <w:rPr>
          <w:rFonts w:eastAsia="仿宋_GB2312"/>
          <w:color w:val="000000"/>
          <w:sz w:val="32"/>
        </w:rPr>
        <w:t>建设单位基本情况表</w:t>
      </w:r>
      <w:r>
        <w:br w:type="page"/>
      </w:r>
    </w:p>
    <w:p>
      <w:pPr>
        <w:pStyle w:val="Normal"/>
        <w:ind w:firstLine="1120"/>
        <w:rPr>
          <w:rFonts w:ascii="黑体;SimHei" w:hAnsi="黑体;SimHei" w:eastAsia="黑体;SimHei" w:cs="仿宋;Arial Unicode MS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农垦农产品质量安全监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财政专项经费申报书</w:t>
      </w:r>
    </w:p>
    <w:p>
      <w:pPr>
        <w:pStyle w:val="Normal"/>
        <w:spacing w:lineRule="exact" w:line="600"/>
        <w:ind w:firstLine="192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单位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负责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讯地址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邮政编码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制日期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农业部农垦局制</w:t>
      </w:r>
      <w:r>
        <w:br w:type="page"/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;Arial Unicode MS"/>
          <w:b/>
          <w:b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ascii="黑体;SimHei" w:hAnsi="黑体;SimHei" w:eastAsia="黑体;SimHei"/>
          <w:bCs/>
          <w:color w:val="000000"/>
          <w:sz w:val="32"/>
          <w:szCs w:val="30"/>
        </w:rPr>
      </w:pPr>
      <w:r>
        <w:rPr>
          <w:rFonts w:eastAsia="黑体;SimHei"/>
          <w:sz w:val="32"/>
          <w:szCs w:val="32"/>
        </w:rPr>
        <w:t>一、</w:t>
      </w:r>
      <w:r>
        <w:rPr>
          <w:rFonts w:ascii="黑体;SimHei" w:hAnsi="黑体;SimHei" w:eastAsia="黑体;SimHei"/>
          <w:sz w:val="32"/>
          <w:szCs w:val="32"/>
        </w:rPr>
        <w:t>项目</w:t>
      </w:r>
      <w:r>
        <w:rPr>
          <w:rFonts w:ascii="黑体;SimHei" w:hAnsi="黑体;SimHei" w:eastAsia="黑体;SimHei"/>
          <w:bCs/>
          <w:color w:val="000000"/>
          <w:sz w:val="32"/>
          <w:szCs w:val="30"/>
        </w:rPr>
        <w:t>必要性、可行性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延续项目报上年执行情况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bCs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2015</w:t>
      </w:r>
      <w:r>
        <w:rPr>
          <w:rFonts w:eastAsia="黑体;SimHei"/>
          <w:sz w:val="32"/>
          <w:szCs w:val="32"/>
        </w:rPr>
        <w:t>年项目任务计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项目目标与预期效益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;Arial Unicode MS"/>
          <w:b/>
          <w:b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;Arial Unicode MS"/>
          <w:b/>
          <w:b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项目内容和规模</w:t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;Arial Unicode MS"/>
          <w:b/>
          <w:b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三）进度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b/>
          <w:b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参加单位和人员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bCs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项目经济分类预算表</w:t>
      </w:r>
    </w:p>
    <w:p>
      <w:pPr>
        <w:pStyle w:val="Normal"/>
        <w:ind w:firstLine="118"/>
        <w:rPr>
          <w:rFonts w:ascii="宋体;SimSun" w:hAnsi="宋体;SimSun" w:eastAsia="黑体;SimHei" w:cs="宋体;SimSun"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sz w:val="24"/>
          <w:szCs w:val="32"/>
        </w:rPr>
      </w:r>
    </w:p>
    <w:p>
      <w:pPr>
        <w:pStyle w:val="Normal"/>
        <w:ind w:firstLine="118"/>
        <w:rPr/>
      </w:pPr>
      <w:r>
        <w:rPr/>
        <w:t>项目单位财务专用章：                                                                                    单位：万元</w:t>
      </w:r>
    </w:p>
    <w:tbl>
      <w:tblPr>
        <w:tblW w:w="1405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720"/>
        <w:gridCol w:w="900"/>
        <w:gridCol w:w="900"/>
        <w:gridCol w:w="900"/>
        <w:gridCol w:w="900"/>
        <w:gridCol w:w="1080"/>
        <w:gridCol w:w="900"/>
        <w:gridCol w:w="900"/>
        <w:gridCol w:w="900"/>
        <w:gridCol w:w="900"/>
        <w:gridCol w:w="720"/>
        <w:gridCol w:w="720"/>
        <w:gridCol w:w="906"/>
        <w:gridCol w:w="1078"/>
      </w:tblGrid>
      <w:tr>
        <w:trPr>
          <w:trHeight w:val="598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支出内容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金额合计</w:t>
            </w:r>
          </w:p>
        </w:tc>
        <w:tc>
          <w:tcPr>
            <w:tcW w:w="1134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商品和服务支出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其他资本性支出</w:t>
            </w:r>
          </w:p>
        </w:tc>
      </w:tr>
      <w:tr>
        <w:trPr>
          <w:trHeight w:val="52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小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印刷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咨询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邮电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差旅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维修（护）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租赁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培训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用材料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劳务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委托业务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其他交通费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商品和服务支出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资金总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color w:val="000000"/>
          <w:sz w:val="24"/>
          <w:szCs w:val="30"/>
        </w:rPr>
      </w:pPr>
      <w:r>
        <w:rPr>
          <w:rFonts w:eastAsia="黑体;SimHei" w:ascii="黑体;SimHei" w:hAnsi="黑体;SimHei"/>
          <w:bCs/>
          <w:color w:val="000000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指标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印刷费：项目实施有关报告、材料、手册等的印刷支出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咨询费：为项目实施而开展的专家咨询所需要的支出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邮电费：项目开支的信函、包裹、货物等物品的邮寄及电话费、电报费、传真、网络通讯费等。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差旅费：指项目承担人员出差的住宿费、旅费、伙食补助费、杂费等。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维修（护）费：固定资产修理和维护费用，网络信息系统运行与维护费用，按规定提取的修购基金。</w:t>
      </w: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租赁费：项目实施所必须租赁的办公用房、宿舍、试验用地、小型仪器及设备等发生的费用。</w:t>
      </w: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培训费：指举办培训班的各项费用支出。</w:t>
      </w: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专用材料费：反映项目单位购买日常专用材料的支出。</w:t>
      </w: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劳务费：反映支付给单位和个人的劳务费用，如翻译费、评审费等。</w:t>
      </w:r>
      <w:r>
        <w:rPr>
          <w:rFonts w:eastAsia="仿宋_GB2312" w:ascii="仿宋_GB2312" w:hAnsi="仿宋_GB2312"/>
          <w:sz w:val="24"/>
        </w:rPr>
        <w:t>10.</w:t>
      </w:r>
      <w:r>
        <w:rPr>
          <w:rFonts w:ascii="仿宋_GB2312" w:hAnsi="仿宋_GB2312" w:eastAsia="仿宋_GB2312"/>
          <w:sz w:val="24"/>
        </w:rPr>
        <w:t>委托业务费：反映因委托外单位办理业务而支付的委托业务费。</w:t>
      </w:r>
      <w:r>
        <w:rPr>
          <w:rFonts w:eastAsia="仿宋_GB2312" w:ascii="仿宋_GB2312" w:hAnsi="仿宋_GB2312"/>
          <w:sz w:val="24"/>
        </w:rPr>
        <w:t>11.</w:t>
      </w:r>
      <w:r>
        <w:rPr>
          <w:rFonts w:ascii="仿宋_GB2312" w:hAnsi="仿宋_GB2312" w:eastAsia="仿宋_GB2312"/>
          <w:sz w:val="24"/>
        </w:rPr>
        <w:t>其他交通费：除公务用车的其他交通费用。</w:t>
      </w: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其它商品和服务支出：反映为实施项目上述科目未包括的日常公用支出。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五、专项经费申报意见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>
          <w:trHeight w:val="38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项目单位意    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本单位对以上内容的真实性和准确性负责，特申请立项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2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上    级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主管部门 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意    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ind w:firstLine="3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2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仿宋;Arial Unicode MS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表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/>
        <w:t>年新增项目建设单位基本情况表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40"/>
        <w:gridCol w:w="626"/>
        <w:gridCol w:w="994"/>
        <w:gridCol w:w="1288"/>
        <w:gridCol w:w="717"/>
        <w:gridCol w:w="174"/>
        <w:gridCol w:w="1585"/>
      </w:tblGrid>
      <w:tr>
        <w:trPr>
          <w:trHeight w:val="700" w:hRule="atLeast"/>
        </w:trPr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单位基本情况</w:t>
            </w:r>
          </w:p>
        </w:tc>
      </w:tr>
      <w:tr>
        <w:trPr>
          <w:trHeight w:val="56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881" w:leader="none"/>
              </w:tabs>
              <w:ind w:right="58" w:hanging="0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单位名称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通讯地址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邮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5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联 系 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电    话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传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59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手    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电子邮箱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单位信息化基本情况</w:t>
            </w:r>
          </w:p>
        </w:tc>
      </w:tr>
      <w:tr>
        <w:trPr>
          <w:trHeight w:val="71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电脑总数量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申报单位有无建设局域网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有　□无</w:t>
            </w:r>
          </w:p>
        </w:tc>
      </w:tr>
      <w:tr>
        <w:trPr>
          <w:trHeight w:val="16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拥有专业服务器台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申报单位与各基地间网络连接方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申报单位因特网接入方式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  <w:t>ADSL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　□光纤接入　□其它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  <w:u w:val="single"/>
              </w:rPr>
              <w:t xml:space="preserve">：         </w:t>
            </w:r>
          </w:p>
        </w:tc>
      </w:tr>
      <w:tr>
        <w:trPr>
          <w:trHeight w:val="6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是否有专职计算机维护管理人员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申报单位与各基地是否有熟练操作计算机人员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单位组织机构情况</w:t>
            </w:r>
          </w:p>
        </w:tc>
      </w:tr>
      <w:tr>
        <w:trPr>
          <w:trHeight w:val="16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机构设置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各部门职责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详细说明企业内部组织管理、机构设置情况（可用图示方式），以文字形式说明各部门的主要职责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产品情况</w:t>
            </w:r>
          </w:p>
        </w:tc>
      </w:tr>
      <w:tr>
        <w:trPr>
          <w:trHeight w:val="69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名    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注册商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167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种植（养殖）规模（亩、头、只）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年产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（吨）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83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包装形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（可多选）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纸袋　□纸筒装　□纸箱包装　□塑料袋　□编织袋　□塑料筒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 xml:space="preserve">捆扎  □苯板箱  □金属罐装  □玻璃瓶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其它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  <w:u w:val="single"/>
              </w:rPr>
              <w:t xml:space="preserve">            </w:t>
            </w:r>
          </w:p>
        </w:tc>
      </w:tr>
      <w:tr>
        <w:trPr>
          <w:trHeight w:val="40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包装规格及年生产数量情况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规格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年使用包装数量（个）</w:t>
            </w:r>
          </w:p>
        </w:tc>
      </w:tr>
      <w:tr>
        <w:trPr>
          <w:trHeight w:val="40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39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认证情况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认证类型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认证有效期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认证机构</w:t>
            </w:r>
          </w:p>
        </w:tc>
      </w:tr>
      <w:tr>
        <w:trPr>
          <w:trHeight w:val="69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产品认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情况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质量管理体系认证情况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120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本单位可控制环节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种植（养殖）　□加工　□储仓　□运输　□分销</w:t>
            </w: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批发　□零售</w:t>
            </w:r>
          </w:p>
        </w:tc>
      </w:tr>
      <w:tr>
        <w:trPr>
          <w:trHeight w:val="54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生产周期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常年生产      □周期性生产：   月至   月</w:t>
            </w:r>
          </w:p>
        </w:tc>
      </w:tr>
      <w:tr>
        <w:trPr>
          <w:trHeight w:val="639" w:hRule="atLeast"/>
        </w:trPr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产品生产管理情况</w:t>
            </w:r>
          </w:p>
        </w:tc>
      </w:tr>
      <w:tr>
        <w:trPr>
          <w:trHeight w:val="4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申报产品生产管理情况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说明申报产品种（养）殖、加工、包装、储藏等各环节的生产组织区域布局（可用图示方式），重点说明企业在投入品管理、原料及产品质量把关方面已有的技术条件和采取的主要措施等。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9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申报单位生产档案记录情况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说明目前申报产品在生产、加工、流通各环节的档案记录内容，重点描述涉及质量控制关键环节的信息记录情况和质量监管措施。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与产品生产相关单位合作情况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说明申报单位与产业链相关单位具体合作方式，上述单位在产品生产、加工过程的信息如何传递和共享。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产品销售情况</w:t>
            </w:r>
          </w:p>
        </w:tc>
      </w:tr>
      <w:tr>
        <w:trPr>
          <w:trHeight w:val="41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产品销售情况及产品主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要市场分布情况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说明申报单位如何组织产品销售，包括各规格产品的主要经销商或分销商、销售渠道、运输方式等情况。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说明申报产品销售区域，主要进入哪些零售市场等情况。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</w:tblGrid>
      <w:tr>
        <w:trPr>
          <w:trHeight w:val="33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项目单位意    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本单位对以上内容的真实性、准确性负责，特申请立项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15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15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rPr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2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上    级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30"/>
                <w:szCs w:val="30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 xml:space="preserve">主管部门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意    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本垦区已对上述申报材料的真实性进行了确认，特推荐立项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ind w:firstLine="150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2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30"/>
                <w:szCs w:val="30"/>
              </w:rPr>
              <w:t>备    注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30"/>
                <w:szCs w:val="30"/>
              </w:rPr>
              <w:t>附件证明材料包括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报单位法人营业执照副本复印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报单位“三品一标”和“质量体系认证”证书复印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报单位商标注册证书复印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报产品生产、加工、储存、运输、销售等环节现场照片（含设备）各一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报产品包装照片（包括正、反面等角度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为保障追溯链条完整性，申报单位与上下游合作单位所签订的合作协议书或合同</w:t>
            </w:r>
          </w:p>
        </w:tc>
      </w:tr>
    </w:tbl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3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tyfood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50:00Z</dcterms:created>
  <dc:creator>Wang</dc:creator>
  <dc:description/>
  <cp:keywords/>
  <dc:language>en-US</dc:language>
  <cp:lastModifiedBy>石晓燕</cp:lastModifiedBy>
  <cp:lastPrinted>2014-03-21T15:50:00Z</cp:lastPrinted>
  <dcterms:modified xsi:type="dcterms:W3CDTF">2014-04-03T01:04:00Z</dcterms:modified>
  <cp:revision>156</cp:revision>
  <dc:subject/>
  <dc:title>2014年农垦农产品质量安全监测</dc:title>
</cp:coreProperties>
</file>